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ODE-3 cassette-interface voor de IBM PC en compati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eur: H. Vo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 : 10 februari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ile, SCHEMA.DOC, beschrijft de hardware uitbreiding,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rsteuning van de ontvangst van BASICODE-3 software op de IBM P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aarmee compatibele PC's, via de parallelle printerpoort.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de afregeling en het gebruik van de hardware is te vind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, BASICODE.DOC en EXTRA.DOC bestanden behorende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ODE-3 softwarepak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uitbreiding "Simpele cassette-interface", zal in de meeste 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der meer zijn te gebruiken. Deze uitbreiding zal echter dien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afgeregeld om een goed resultaat te verkrijgen. Verder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gangssignaal van de cassetterecorder voldoende sterk dienen te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a 1 Volt bij een uitgangsimpedantie kleiner dan 1 kO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el cassette-interface voor de parallelle printer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aansluiting                      cassetterecorder aansl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 polige D connector, male)            (5 polige DIN steker, 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             __                             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    pen 2  &gt;---|__|------+----|__|------------------&gt; pen 1, 4  uitvo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voer)                      |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6   C2 ===    R1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+----|__|----------&lt; pen 3, 5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assa)    |                              invo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eding, pen 16 &gt;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)              niveau +5V         |           _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1 ===      R3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_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    pen 13 &lt;---------------------+---------&gt;| |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er,                      P5 instellen      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)                      op circa 1,2V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)   pen 17 &gt; niet gebruiken              R4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sa)   pen 25 &lt;---------------------------------+------&gt; pen 2     (mas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derd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1 = 120 kOhm - 1 MOhm, advies 47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2 = 33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3 = 4,7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4 =   1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6 =  1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5 = potmeter 10 kOhm - 25 kOhm (line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1 = 680 nF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 = 4,7 nFa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ur 1: Simpel cassette-interface voor de printerpo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H. Vosman                                    BASICODE-3 schema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